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5 ottobre 2008</w:t>
        <w:tab/>
        <w:t>alle  ore  10.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R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R. Raimondo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iccard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R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ab/>
      </w: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ab/>
      </w: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 xml:space="preserve">   </w:t>
      </w: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ab/>
      </w: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ZUNINO GIORGIO    del foro di: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Martin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MARZADURI ENRICO            del foro di:    LUCCA</w:t>
        <w:tab/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BIONDI ALFREDO  del foro di       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R. Raimondo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Piccardo,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  <w:t xml:space="preserve">È </w:t>
      </w:r>
      <w:r>
        <w:rPr>
          <w:color w:val="000000"/>
          <w:sz w:val="24"/>
        </w:rPr>
        <w:t>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 xml:space="preserve">il </w:t>
      </w:r>
      <w:r>
        <w:rPr>
          <w:color w:val="000000"/>
          <w:sz w:val="24"/>
        </w:rPr>
        <w:t xml:space="preserve"> Pubblico Ministero Dr. ZUCCA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, dalle ore 10.13, il difensore, </w:t>
      </w:r>
      <w:r>
        <w:rPr>
          <w:b/>
          <w:color w:val="000000"/>
          <w:sz w:val="24"/>
        </w:rPr>
        <w:t xml:space="preserve">Avvocato Domenico Salvemini 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; dalle ore 10.20 è presente l’avv. Bigliazz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25 è presente in sostituzione l’avv. Rossi, delega in atti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1.06 è presente in sostituzione l’avv. Br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25 è presente in sostituzione l’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.12 è presente in sostituzione l’avv. Tartarini, delega in atti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12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16 è presente in sostituzione l’avv. Tambusc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25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10.25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10.12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20 è presente in sostituzione l’avv. Bigliazz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.16 è presente in sostituzione l’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12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25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1.25 è presente in aula l’avv. Marzia Ceschina, sostituto processuale degli avv. Silvio e Rinaldo Romanell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Corpodeltesto3"/>
        <w:rPr/>
      </w:pPr>
      <w:r>
        <w:rPr/>
        <w:t>Preliminarmente l’avv. Martini riferisce che l’avv. Cibien potrà essere presente domani per concludere solo dalle ore 14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aurizio Mascia</w:t>
      </w:r>
      <w:r>
        <w:rPr>
          <w:color w:val="000000"/>
          <w:sz w:val="24"/>
        </w:rPr>
        <w:t xml:space="preserve">, codifensore di Nando Dominici, illustra le proprie conclusioni  e chiede l’assoluzione dell’imputato con la formula più amp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Romano Raimondo</w:t>
      </w:r>
      <w:r>
        <w:rPr>
          <w:color w:val="000000"/>
          <w:sz w:val="24"/>
        </w:rPr>
        <w:t>, codifensore di Nando Dominici, illustra le proprie conclusioni e chiede l’assoluzione dell’imputato perché il fatto non sussiste o perché il fatto non costituisce rea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Rossi deposita memoria difensiv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Il Tribunale rinvia al </w:t>
      </w:r>
      <w:r>
        <w:rPr>
          <w:b/>
          <w:bCs/>
          <w:color w:val="000000"/>
          <w:sz w:val="24"/>
        </w:rPr>
        <w:t>16 ottobre 2008 ore 9.30</w:t>
      </w:r>
      <w:r>
        <w:rPr>
          <w:color w:val="000000"/>
          <w:sz w:val="24"/>
        </w:rPr>
        <w:t xml:space="preserve"> per la prosecuzione della discussion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>Il presente verbale viene chiuso alle ore   12.3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  <w:tab/>
        <w:t xml:space="preserve">                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34:00Z</dcterms:created>
  <dc:creator>Tribunale di Genova</dc:creator>
  <dc:description/>
  <dc:language>en-US</dc:language>
  <cp:lastModifiedBy>gparodi</cp:lastModifiedBy>
  <cp:lastPrinted>2008-10-14T07:35:00Z</cp:lastPrinted>
  <dcterms:modified xsi:type="dcterms:W3CDTF">2008-10-15T12:06:00Z</dcterms:modified>
  <cp:revision>34</cp:revision>
  <dc:subject/>
  <dc:title>N</dc:title>
</cp:coreProperties>
</file>